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189268691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6912617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6264454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1689955243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572516957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885931857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917718317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795318020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833922123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2126407747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784796927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696152531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46183502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498698869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02100115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857265625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59287760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893664805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037380258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2022648612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2011595505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